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Log Book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aterials: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200 ml beak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Scal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etri dish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hermometer (Logger Pro program through computer)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Chart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 pap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rocedure: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Fill beaker up with 175 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ake temperature of water in the beaker and record it into a chart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Dip pH paper into the water and record result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Set beaker of water asid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easure out 3 grams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our Ammonium nitrate into beaker with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ix and let Ammonium nitrate dissolve/settle into the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ake temperature of water and Ammonium nitrate mixture and record result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Dip pH into water and Ammonium nitrate and record result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Repeat these steps with 4g and 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After trials have been done with 3g, 4g, and 5g of Ammonium nitrate, repeat previous steps with colder water and heated water.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November 22nd: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tbl>
      <w:tblPr>
        <w:tblW w:w="6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003"/>
      </w:tblGrid>
      <w:tr>
        <w:trPr>
          <w:trHeight w:val="71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Temperature (degrees Celsius)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Ph </w:t>
            </w:r>
          </w:p>
        </w:tc>
      </w:tr>
      <w:tr>
        <w:trPr>
          <w:trHeight w:val="71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 m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218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3 g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6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3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3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 2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22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2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 23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21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3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3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22.1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/>
      </w:pPr>
      <w:r>
        <w:rPr/>
        <w:t>November 23rd</w:t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4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4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ater also bubbled as the ammonium nitrate dissolved, oxidization could have taken some of temperature out with it</w:t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4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4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5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9.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5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9.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(175ml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>
          <w:trHeight w:val="16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5 g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9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rFonts w:ascii="Helvetica" w:hAnsi="Helvetica" w:cs="Helvetica"/>
          <w:b/>
          <w:b/>
          <w:color w:val="000000"/>
          <w:sz w:val="18"/>
          <w:szCs w:val="18"/>
        </w:rPr>
      </w:pPr>
      <w:r>
        <w:rPr>
          <w:rFonts w:cs="Helvetica" w:ascii="Helvetica" w:hAnsi="Helvetica"/>
          <w:b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9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5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9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ubbled as the ammonium nitrate dissolved. Could account for change in temperature with bubbles taking heat out.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6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7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20.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9.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8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4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9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9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21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9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December 12th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0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5.1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1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2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3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7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4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December 13</w:t>
      </w:r>
      <w:r>
        <w:rPr>
          <w:rFonts w:cs="Helvetica" w:ascii="Helvetica" w:hAnsi="Helvetica"/>
          <w:color w:val="000000"/>
          <w:sz w:val="18"/>
          <w:szCs w:val="18"/>
          <w:vertAlign w:val="superscript"/>
        </w:rPr>
        <w:t>th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tbl>
      <w:tblPr>
        <w:tblW w:w="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5 ml Water 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3 g)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5</w:t>
            </w:r>
          </w:p>
        </w:tc>
      </w:tr>
      <w:tr>
        <w:trPr>
          <w:trHeight w:val="6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5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5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4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4</w:t>
            </w:r>
          </w:p>
        </w:tc>
      </w:tr>
    </w:tbl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4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5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5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8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6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8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4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7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8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5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1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December 16</w:t>
      </w:r>
      <w:r>
        <w:rPr>
          <w:rFonts w:cs="Helvetica" w:ascii="Helvetica" w:hAnsi="Helvetica"/>
          <w:color w:val="000000"/>
          <w:sz w:val="18"/>
          <w:szCs w:val="18"/>
          <w:vertAlign w:val="superscript"/>
        </w:rPr>
        <w:t>th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tbl>
      <w:tblPr>
        <w:tblW w:w="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5 ml Water 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4 g)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3</w:t>
            </w:r>
          </w:p>
        </w:tc>
      </w:tr>
      <w:tr>
        <w:trPr>
          <w:trHeight w:val="6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2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4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3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</w:tblGrid>
      <w:tr>
        <w:trPr>
          <w:trHeight w:val="10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5 ml Water Temperature (degrees Celsiu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ater and Ammonium Nitrate (5 g)</w:t>
            </w:r>
          </w:p>
        </w:tc>
      </w:tr>
      <w:tr>
        <w:trPr>
          <w:trHeight w:val="5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1</w:t>
            </w:r>
          </w:p>
        </w:tc>
      </w:tr>
      <w:tr>
        <w:trPr>
          <w:trHeight w:val="6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.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9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8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6</w:t>
            </w:r>
          </w:p>
        </w:tc>
      </w:tr>
      <w:tr>
        <w:trPr>
          <w:trHeight w:val="7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480"/>
              <w:rPr/>
            </w:pPr>
            <w:r>
              <w:rPr/>
              <w:t>13.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19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5.2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4.1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20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5.0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21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8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22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9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rial 23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75ml of water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g of Ammonium nitrate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Ice Cubes to cool down water before Ammonium nitrate is added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before:  14.6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ater and Ammonium nitrate: 13.3 degrees Celsius</w:t>
      </w:r>
    </w:p>
    <w:p>
      <w:pPr>
        <w:pStyle w:val="NormalWeb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pH: 7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19:00Z</dcterms:created>
  <dc:creator>Jenny2</dc:creator>
  <dc:description/>
  <cp:keywords/>
  <dc:language>en-US</dc:language>
  <cp:lastModifiedBy>Jenny2</cp:lastModifiedBy>
  <dcterms:modified xsi:type="dcterms:W3CDTF">2012-01-05T22:21:00Z</dcterms:modified>
  <cp:revision>1</cp:revision>
  <dc:subject/>
  <dc:title>Log Book</dc:title>
</cp:coreProperties>
</file>